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482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LISTA NORMATIVELOR SI STANDARDELOR APLICABIL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RHITECTURĂ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-A-LS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ABILITARE RAMPA DE INCARCARE TITEI MARGHITA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D. 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63728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110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Arh. S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85.5pt;mso-wrap-distance-left:9pt;mso-wrap-distance-right:0pt;mso-wrap-distance-top:0pt;mso-wrap-distance-bottom:0pt;margin-top:8.65pt;mso-position-vertical-relative:text;margin-left:21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110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Arh. S.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5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firstLine="55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CaptionBeschriftungCharBeschriftungChar1CharBeschriftun"/>
        <w:numPr>
          <w:ilvl w:val="0"/>
          <w:numId w:val="0"/>
        </w:numPr>
        <w:ind w:left="0" w:hanging="0"/>
        <w:rPr>
          <w:rFonts w:ascii="Times New Roman" w:hAnsi="Times New Roman" w:eastAsia="Calibri" w:cs="Times New Roman"/>
          <w:bCs w:val="false"/>
          <w:color w:val="FF000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Cs w:val="false"/>
          <w:color w:val="FF0000"/>
          <w:sz w:val="24"/>
          <w:szCs w:val="24"/>
          <w:lang w:val="en-US" w:eastAsia="en-US"/>
        </w:rPr>
      </w:r>
    </w:p>
    <w:p>
      <w:pPr>
        <w:pStyle w:val="StyleCaptionBeschriftungCharBeschriftungChar1CharBeschriftun"/>
        <w:numPr>
          <w:ilvl w:val="0"/>
          <w:numId w:val="0"/>
        </w:numPr>
        <w:ind w:left="0" w:hanging="0"/>
        <w:rPr>
          <w:rFonts w:ascii="Times New Roman" w:hAnsi="Times New Roman" w:eastAsia="Calibri" w:cs="Times New Roman"/>
          <w:bCs w:val="false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Cs w:val="false"/>
          <w:sz w:val="24"/>
          <w:szCs w:val="24"/>
          <w:lang w:val="en-US" w:eastAsia="en-US"/>
        </w:rPr>
      </w:r>
    </w:p>
    <w:p>
      <w:pPr>
        <w:pStyle w:val="StyleCaptionBeschriftungCharBeschriftungChar1CharBeschriftun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RMATIVE APLICABILE 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pacing w:lineRule="auto" w:line="240" w:before="12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en-GB"/>
        </w:rPr>
        <w:t xml:space="preserve">Normative privind calculele construcţiei şi elementelor de construcţie: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P 100-1/2013 </w:t>
        <w:tab/>
        <w:t xml:space="preserve">Cod de proiectare seismică - Partea I  - Prevederi de proiectare pentru clădiri.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P 100-3/2008</w:t>
        <w:tab/>
        <w:t>Cod de proiectare seismică - Partea a III a – Prevederi pentru evaluarea sismica a cladirilor existente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P 73–94:        </w:t>
        <w:tab/>
        <w:t xml:space="preserve">Instrucţiuni tehnice pentru proiectare şi execuţia recipientelor pentru lichide, din  beton armat sau comprimat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CR1-1-3-05:</w:t>
        <w:tab/>
        <w:t>Cod de proiectare. Evaluarea actiunii zapezii asupra constructiilor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CR 0-12 :</w:t>
        <w:tab/>
        <w:t>Cod de proiectare. Bazele proiectarii structurilor in constructii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NP 082-04: </w:t>
        <w:tab/>
        <w:t>Cod de proiectare. Bazele proiectarii si actiuni aspura constructiilor. Actiunea vantului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>Metodologia de stabilire a categoriei de importanta a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>constructiilor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>Regulament privind stabilirea categoriei de importanta a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>constructiilor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PC 001-97</w:t>
        <w:tab/>
        <w:t xml:space="preserve">Manualul si programul de calcul cadru pentru întocmirea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>cartilor tehnice a constructiilor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ME 001-97</w:t>
        <w:tab/>
        <w:t xml:space="preserve">Manualul dirigintelui de specialitate în constructii inclusiv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>sistemul informatic si baza de date a activitatii acestuia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PC 002-97</w:t>
        <w:tab/>
        <w:t xml:space="preserve">Ghid pentru programarea lucrarilor de executie a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>constructiilor–program de calcul, cadru.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pacing w:lineRule="auto" w:line="240" w:before="12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en-GB"/>
        </w:rPr>
        <w:t xml:space="preserve">Normative cu privire la proiectarea şi execuţia lucrărilor la invelitori: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NP 069-2014: </w:t>
        <w:tab/>
        <w:t>Normativ cu privire la proiectarea, execuţia si exploatarea învelitorilor acoperisurilor în panta la cladiri.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pacing w:lineRule="auto" w:line="240" w:before="12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en-GB"/>
        </w:rPr>
        <w:t xml:space="preserve">Normative cu privire la proiectarea şi execuţia lucrărilor de izolaţie: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C 107–82: </w:t>
        <w:tab/>
        <w:t xml:space="preserve">Normativ cu privire la proiectarea şi execuţia izolaţiei termice a construcţiilor.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P 122–89:</w:t>
        <w:tab/>
        <w:t xml:space="preserve">Instrucţiuni tehnice pentru proiectarea lucrărilor de izolare fonică a clădirilor civile, tehnico-administrative şi culturale.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C 142–85: </w:t>
        <w:tab/>
        <w:t xml:space="preserve">Instrucţiuni tehnice pentru execuţia şi recepţia izolării termice a clădirilor.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C 125–87: </w:t>
        <w:tab/>
        <w:t>Normativ cu privire la proiectarea şi execuţia izolării fonice şi tratării clădirilor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C 112–86: </w:t>
        <w:tab/>
        <w:t xml:space="preserve">Normativ cu privire la proiectarea şi execuţia hidroizolăţiei cu materiale bituminoase a construcţiilor.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GP 114-06</w:t>
        <w:tab/>
        <w:t>Ghid privind proiectarea,executia si exploatarea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 xml:space="preserve">hidroizolatiilor cu membrane bituminoase aditivate cu APP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>si SBS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C 121–89: </w:t>
        <w:tab/>
        <w:t xml:space="preserve">Instrucţiuni tehnice pentru proiectarea şi execuţia lucrărilor de protecţie fonică şi anti-vibraţii ale construcţiilor industriale.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C 223–86: </w:t>
        <w:tab/>
        <w:t xml:space="preserve">Instrucţiuni tehnice cu privire la execuţia plăcilor de faianţă şi celor emailate, fixate pe pereţi cu un strat subţire de lipici.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C 35–82: </w:t>
        <w:tab/>
        <w:t xml:space="preserve">Normativ pentru aranjament şi execuţie.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C 197–88: </w:t>
        <w:tab/>
        <w:t xml:space="preserve">Instrucţiune tehnică pentru utilizarea chiturilor la lucrările de etanşare a construcţiilor. 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pacing w:lineRule="auto" w:line="240" w:before="12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en-GB"/>
        </w:rPr>
        <w:t xml:space="preserve">Normative cu privire la proiectarea şi execuţia programului de realizare a lucrărilor de construcţii: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C 16–84: </w:t>
        <w:tab/>
        <w:t xml:space="preserve">Normativ cu privire la îndeplinirea lucrărilor de construcţii şi utilizarea echipamentului aferent în timpul sezonului rece.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GT 012-97</w:t>
        <w:tab/>
        <w:t xml:space="preserve">Ghid tehnic privind utilizarea obiectelor si echipamentelor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>de organizare de santier.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pacing w:lineRule="auto" w:line="240" w:before="12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en-GB"/>
        </w:rPr>
        <w:t xml:space="preserve">Normative cu privire la verificarea calităţii şi recepţia instalaţiilor şi lucrărilor de construcţie: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C 167–77: </w:t>
        <w:tab/>
        <w:t xml:space="preserve">Reglementari cu privire la conţinutul şi procedura de întocmire, completare şi depozitare a cărții “as built” a construcţiilor.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C 56–85: </w:t>
        <w:tab/>
        <w:t xml:space="preserve">Normativ cu privire la verificarea calităţii şi recepţia instalaţiilor şi lucrărilor de construcţii.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MP 031-03</w:t>
        <w:tab/>
        <w:t>Metodologie privind programul de urmarire în timp a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>comportarii constructiilor din punct de vedere al cerintelor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>functionale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GE 035-99</w:t>
        <w:tab/>
        <w:t>Ghidul si programul de calcul cadru al responsabilului cu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>urmarirea în exploatare a constructiilor.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pacing w:lineRule="auto" w:line="240" w:before="12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en-GB"/>
        </w:rPr>
        <w:t xml:space="preserve">Reglementari tehnice cu privire la condiţiile stabilite prin Legea nr. 10/1995: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 xml:space="preserve">Reglementarea privind protecţia lucrărilor şi igienă în construcţii– 1993.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NC 001-99</w:t>
        <w:tab/>
        <w:t>Normativ cadru privind detalierea continutului cerintelor stabilite prin Legea10/1995.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pacing w:lineRule="auto" w:line="240" w:before="12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en-GB"/>
        </w:rPr>
        <w:t xml:space="preserve">Normative cu privire la securitatea la incendiu: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C 300–94: </w:t>
        <w:tab/>
        <w:t>Normativ cu privire la prevenirea şi stingerea încendiilor pe durata executării lucrărilor şi pentru instalaţiile aferente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P 118 -99</w:t>
        <w:tab/>
        <w:t>Normativ de siguranta la foc a constructiilo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C 58-96</w:t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iguranta la foc. Norme tehnice pentru ignifugarea materialelor</w:t>
      </w:r>
    </w:p>
    <w:p>
      <w:pPr>
        <w:pStyle w:val="Normal"/>
        <w:autoSpaceDE w:val="false"/>
        <w:spacing w:lineRule="auto" w:line="240" w:before="0" w:after="0"/>
        <w:ind w:left="3402" w:first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produselor combustibile din lemnsi textile utilizate în constructi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MP 008-2000</w:t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>Manual privind exemplificari, detalieri si solutii de aplicare a</w:t>
      </w:r>
    </w:p>
    <w:p>
      <w:pPr>
        <w:pStyle w:val="Normal"/>
        <w:autoSpaceDE w:val="false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revederilor normativului de siguranta la foc P 118-1999.</w:t>
      </w:r>
    </w:p>
    <w:p>
      <w:pPr>
        <w:pStyle w:val="Normal"/>
        <w:autoSpaceDE w:val="false"/>
        <w:spacing w:lineRule="auto" w:line="240" w:before="0" w:after="0"/>
        <w:ind w:left="3360" w:hanging="3360"/>
        <w:rPr/>
      </w:pPr>
      <w:r>
        <w:rPr>
          <w:rFonts w:cs="Times New Roman" w:ascii="Times New Roman" w:hAnsi="Times New Roman"/>
          <w:bCs/>
          <w:sz w:val="24"/>
          <w:szCs w:val="24"/>
        </w:rPr>
        <w:t>GP 055-2000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Ghid pentru verificarea la foc a elementelor structurale ale constructiilor din otel.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pacing w:lineRule="auto" w:line="240" w:before="12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en-GB"/>
        </w:rPr>
        <w:t xml:space="preserve">Uşi, ferestre şi lucrări de finisaj 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C 185–78: </w:t>
        <w:tab/>
        <w:t xml:space="preserve">Instrucţiuni tehnice cu privire la manipularea, livrarea, depozitarea, transportul şi instalarea uşilor şi ferestrelor din PVC ale construcţiilor.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C 47–86: </w:t>
        <w:tab/>
        <w:t xml:space="preserve">Instrucţiuni tehnice cu privire la utilizarea şi instalarea ferestrelor şi altor componente de sticla ale construcţiilor.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GE 058-12:</w:t>
        <w:tab/>
        <w:t xml:space="preserve">Ghid privind produse de finisare ceramice utilizate în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>Constructii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NP 013-96:</w:t>
        <w:tab/>
        <w:t>Ghid privind proiectarea,executia si asigurarea calitatii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>pardoselilor la constructii încare se desfsfaoara activitati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>de productie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GP 005-97</w:t>
        <w:tab/>
        <w:t>Ghid pentru proiectarea si executia lucrarilor de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>compartimentare cu panouri usoare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GP 121-13</w:t>
        <w:tab/>
        <w:t>Ghid de proiectare, executie privind protectia împotriva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>coroziunii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ST 049-14</w:t>
        <w:tab/>
        <w:t>Specificatie tehnica privind protectia elementelor de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>constructii din lemn împotriva agentilor agresivi. Cerinte, criterii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ab/>
        <w:t>de performanta si masuri de prevenire si combatere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C 139–87: </w:t>
        <w:tab/>
        <w:t xml:space="preserve">Instrucţiuni tehnice pentru protecţia anti-coroziva a metalului din elementele de construcţie.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C 219–85: </w:t>
        <w:tab/>
        <w:t xml:space="preserve">Normativ cu privire la structura şi execuţia pardoselelor anti-corozive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en-GB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418" w:leader="none"/>
        </w:tabs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en-GB"/>
        </w:rPr>
        <w:t xml:space="preserve">STANDARDE APLICABILE 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pacing w:lineRule="auto" w:line="240" w:before="12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en-GB"/>
        </w:rPr>
        <w:t>Generale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STAS 855-79:</w:t>
        <w:tab/>
        <w:t>Desene tehnice de construcţii. Întocmirea desenelor pentru  construcţiile din beton şi beton armat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TAS 10265-75: </w:t>
        <w:tab/>
        <w:t>Toleranţe în construcţii. Calitatea suprafeţelor finisate. Termeni şi noţiuni de bază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TAS 8558-78: </w:t>
        <w:tab/>
        <w:t>Măsuri de siguranţa contra incendiilor. Determinarea incombustibilităţii materialelor de construcţii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TAS 7771/1-81: </w:t>
        <w:tab/>
        <w:t>Măsuri de siguranţa contra incendiilor. Determinarea rezistenţei la foc a elementelor de construcţie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S 1434-83</w:t>
        <w:tab/>
        <w:t>Desene tehnice de constructii. Linii, cotare, reprezentari conventionale, indicator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S 9796-1-82</w:t>
        <w:tab/>
        <w:t>Desene de constructie si arhitectura. Terminologie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S 9796-2-82</w:t>
        <w:tab/>
        <w:t>Desene de constructie si arhitectura. Metode de proiectare ortogonala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S 4908-85</w:t>
        <w:tab/>
        <w:t>Cladiri civile, industriale si agrozootehnice. Arii si volume conventionale</w:t>
      </w:r>
    </w:p>
    <w:p>
      <w:pPr>
        <w:pStyle w:val="Normal"/>
        <w:ind w:left="3402" w:right="143" w:hanging="34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S 7468-80</w:t>
        <w:tab/>
        <w:t>Calculul gradului de ocupare a terenului la amplasarea lucrarilor de investitii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pacing w:lineRule="auto" w:line="240" w:before="12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en-GB"/>
        </w:rPr>
        <w:t>Reguli de calcul pentru structurile construcţiei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SR EN 1995-1-1/2004.</w:t>
        <w:tab/>
        <w:t>Eurocod 5. Proiectarea structurilor de lemn. Partea 1-1. Generalităţi.</w:t>
      </w:r>
    </w:p>
    <w:p>
      <w:pPr>
        <w:pStyle w:val="Normal"/>
        <w:ind w:left="3402" w:right="143" w:hanging="340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R EN 1995-1-1-2004-AC-2006</w:t>
        <w:tab/>
        <w:t>Eurocod 5: Proiectarea structurilor de lemn. Partea 1-1: Generalitati - Reguli comune si reguli pentru cladiri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pacing w:lineRule="auto" w:line="240" w:before="12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en-GB"/>
        </w:rPr>
        <w:t>Reguli comune şi reguli pentru clădiri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STAS 857-83</w:t>
        <w:tab/>
        <w:t>Piese şi elemente din lemn pentru construcţii. Clasificare şi condiţii tehnice de calitate.</w:t>
      </w:r>
    </w:p>
    <w:p>
      <w:pPr>
        <w:pStyle w:val="Normal"/>
        <w:ind w:left="3402" w:right="143" w:hanging="34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R EN 1995-1-1-2004                     Eurocod 5: Proiectarea structurilor de lemn. Partea 1-1: Generalitati. Reguli</w:t>
        <w:tab/>
        <w:t>comune si reguli pentru cladiri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R EN 336-2004</w:t>
        <w:tab/>
        <w:t>Lemn pentru constructii. Dimensiuni, abateri admisibile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S 8380-79</w:t>
        <w:tab/>
        <w:t>Constructii agrozootehnice. Terminologie</w:t>
      </w:r>
    </w:p>
    <w:p>
      <w:pPr>
        <w:pStyle w:val="Normal"/>
        <w:ind w:left="3402" w:right="143" w:hanging="34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S 767-0-88</w:t>
        <w:tab/>
        <w:t>Constructii civile, industriale si agrozootehnice. Constructii din otel. Conditii tehnice generale de calitate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SR EN 1928/2003</w:t>
        <w:tab/>
        <w:t>Foi flexibile hidroizolante. Foi hidroizolante bituminoase de material plastic şi de cauciuc pentru acoperiş. Determinarea etanşeităţii la apă.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pacing w:lineRule="auto" w:line="240" w:before="12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en-GB"/>
        </w:rPr>
        <w:t>Calculul şi alcătuirea elementelor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STAS 3430-82</w:t>
        <w:tab/>
        <w:t>Construcţiile civile, industriale şi zootehnice. Pardoseli. Clasificare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STAS 2355/1-85</w:t>
        <w:tab/>
        <w:t>Construcţiile civile, industriale şi agrozootehnice. Lucrări de hidroizolaţii în construcţii. Clasificare şi terminologie.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pacing w:lineRule="auto" w:line="240" w:before="12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en-GB"/>
        </w:rPr>
        <w:t>Protecţia anti-coroziva a construcţiilor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TAS 10166/1-77. </w:t>
        <w:tab/>
        <w:t>Protecţia contra coroziunii a construcţiilor din oţel supraterane. Pregătirea mecanica a suprafeţelor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TAS 10702/1-83: </w:t>
        <w:tab/>
        <w:t>Protecţia contra coroziunii a construcţiilor din oţel supraterane. Condiţiile tehnice generale.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pacing w:lineRule="auto" w:line="240" w:before="12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en-GB"/>
        </w:rPr>
        <w:t>Straturi de legătura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R EN 197-1:2002: </w:t>
        <w:tab/>
        <w:t>Ciment. Partea 1. Compoziţie, specificaţii şi criterii de conformitate ale cimenturilor uzuale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R EN 13279-1:2009 </w:t>
        <w:tab/>
        <w:t>Ipsos şi tencuieli de ipsos. Partea 1. Definiţii şi condiţii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R EN 197-1:2002. </w:t>
        <w:tab/>
        <w:t>Ciment. Partea 1. Compoziţie, specificaţii şi criterii de conformitate ale cimenturilor uzuale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R 3011:1996: </w:t>
        <w:tab/>
        <w:t>Cimenturi cu căldura de hidratare limitata şi cu rezistenţa la agresivitatea apelor cu conţinut de sulfaţi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R 7055-96: </w:t>
        <w:tab/>
        <w:t>Ciment alb Portland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R EN 1338:2004: </w:t>
        <w:tab/>
        <w:t>Pavele de beton. Condiţii şi metode de încercări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R EN 1340:2004: </w:t>
        <w:tab/>
        <w:t>Elemente de borduri de beton. Condiţii şi metode de încercări.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pacing w:lineRule="auto" w:line="240" w:before="12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 w:eastAsia="en-GB"/>
        </w:rPr>
        <w:t>Elemente ceramice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TAS 6748-81: </w:t>
        <w:tab/>
        <w:t>Porţelan şi faianţa. Terminologia defectelor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R EN 771-1/2003 </w:t>
        <w:tab/>
        <w:t>Specificaţii ale elementelor pentru zidărie. Partea 1. Elemente pentru zidărie de argila arsa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R EN 14411/2007 </w:t>
        <w:tab/>
        <w:t>Placi şi dale ceramice. Definiţii, Clasificare, caracteristici şi marcare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TAS 8080-76: </w:t>
        <w:tab/>
        <w:t>Gresie ceramică antiacida. Cărămizi normale şi pline.</w:t>
      </w:r>
    </w:p>
    <w:p>
      <w:pPr>
        <w:pStyle w:val="Normal"/>
        <w:ind w:left="3402" w:right="143" w:hanging="34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R EN ISO 10545-2-1999</w:t>
        <w:tab/>
        <w:t>Placi si dale ceramice. Partea 2: Determinarea dimensiunilor si calitatea suprafetei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R EN ISO 10545-1-1999</w:t>
        <w:tab/>
        <w:t>Placi si dale ceramice. Partea 1: Luarea probelor si conditii de receptie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pacing w:lineRule="auto" w:line="240" w:before="12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en-GB"/>
        </w:rPr>
        <w:t>Materiale pentru izolare şi etanşare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R 138:94: </w:t>
        <w:tab/>
        <w:t>Cartoane bitumate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TAS 8622-88: </w:t>
        <w:tab/>
        <w:t>Chituri de etanşare a rosturilor în construcţii. Condiţii tehnice generale de calitate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S 7064-78</w:t>
        <w:tab/>
        <w:t>Bitumuri pentru materiale si lucrari de hidroizolatii in constructii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S 2355-2-87</w:t>
        <w:tab/>
        <w:t>Constructii civile, industriale si agrozootehnice. Hidroizolatii din materiale bituminoase la elemente de constructii. Prescriptii generale de proiectare si executie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S 2355-1-85</w:t>
        <w:tab/>
        <w:t>Constructii civile, industriale si agrozootehnice. Lucrari de hidroizolatii in constructii. Clasificare si terminologie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S 2355-3-87</w:t>
        <w:tab/>
        <w:t>Constructii civile, industriale si agrozootehnice. Hidroizolatii din materiale bituminoase la terase si acoperisuri. Prescriptii generale de proiectare si executie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pacing w:lineRule="auto" w:line="240" w:before="12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en-GB"/>
        </w:rPr>
        <w:t>Elementele din lemn semifabricate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SR EN 1313-2+AC:2001</w:t>
        <w:tab/>
        <w:t>Lemn rotund şi cherestea. Abateri admisibile şi dimensiuni preferenţiale pentru cheresteaua de foioase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SR EN 942-2007:</w:t>
        <w:tab/>
        <w:t>Lemn pentru tâmplărie. Clasificare generala a calităţii lemnului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R EN 844-6: 2000: </w:t>
        <w:tab/>
        <w:t>Lemn rotund şi cherestea. Terminologie. Termeni referitori la dimensiunile cherestelei.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pacing w:lineRule="auto" w:line="240" w:before="12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en-GB"/>
        </w:rPr>
        <w:t>Materiale de plastic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R EN ISO 472/203: </w:t>
        <w:tab/>
        <w:t>Materiale plastice. Vocabular.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spacing w:lineRule="auto" w:line="240" w:before="120" w:after="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en-GB"/>
        </w:rPr>
        <w:t>Lucrări de finisaje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 xml:space="preserve">SR EN 1096:2000–2004 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Părtile 1–4</w:t>
        <w:tab/>
        <w:t>Sticla pentru construcţii. Geam peliculizat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SR EN 14178:2004 Părtile 1 şi 2</w:t>
        <w:tab/>
        <w:t>Sticla pentru construcţii. Produse pe baza de sticla</w:t>
        <w:tab/>
        <w:t>silico-alcalino-pământoasa. Partea 1 – Geam float. Partea 2 – Evaluarea conformităţii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  <w:t>SR EN 572-2:2004</w:t>
        <w:tab/>
        <w:t>Sticla pentru construcţii. Produse de baza. Sticla silico-calco-sodica. Partea 2 – Geam float.</w:t>
      </w:r>
    </w:p>
    <w:p>
      <w:pPr>
        <w:pStyle w:val="Normal"/>
        <w:tabs>
          <w:tab w:val="clear" w:pos="720"/>
          <w:tab w:val="left" w:pos="3402" w:leader="none"/>
        </w:tabs>
        <w:spacing w:lineRule="auto" w:line="240" w:before="120" w:after="0"/>
        <w:ind w:left="3402" w:hanging="3402"/>
        <w:jc w:val="both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S 2389-92</w:t>
        <w:tab/>
        <w:t>Constructii civile, industriale si agricole. Jgheaburi si burlane. Prescriptii de proiectare si alcatuire</w:t>
      </w:r>
    </w:p>
    <w:p>
      <w:pPr>
        <w:pStyle w:val="ListStandards"/>
        <w:ind w:left="0" w:hanging="0"/>
        <w:rPr>
          <w:rFonts w:ascii="Times New Roman" w:hAnsi="Times New Roman" w:eastAsia="Times New Roman" w:cs="Times New Roman"/>
          <w:sz w:val="24"/>
          <w:szCs w:val="24"/>
          <w:lang w:val="ro-RO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288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7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62685"/>
              <wp:effectExtent l="0" t="0" r="0" b="0"/>
              <wp:wrapNone/>
              <wp:docPr id="2" name="Group 16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62800"/>
                        <a:chOff x="0" y="0"/>
                        <a:chExt cx="2350080" cy="1162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38160" cy="1081440"/>
                        </a:xfrm>
                      </wpg:grpSpPr>
                      <pic:pic xmlns:pic="http://schemas.openxmlformats.org/drawingml/2006/picture">
                        <pic:nvPicPr>
                          <pic:cNvPr id="0" name="Picture 168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19520"/>
                            <a:ext cx="1838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6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80" y="0"/>
                            <a:ext cx="56628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17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720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7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70308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66" style="position:absolute;margin-left:-27.65pt;margin-top:0.85pt;width:185.05pt;height:91.55pt" coordorigin="-553,17" coordsize="3701,1831">
              <v:group id="shape_0" alt="Group 167" style="position:absolute;left:-553;top:17;width:2895;height:17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8" stroked="f" o:allowincell="f" style="position:absolute;left:-553;top:205;width:2894;height:15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169" stroked="f" o:allowincell="f" style="position:absolute;left:-421;top:17;width:891;height: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ID="Picture 170" stroked="f" o:allowincell="f" style="position:absolute;left:2432;top:28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171" stroked="f" o:allowincell="f" style="position:absolute;left:2432;top:112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A-LS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DE INCARCARE TITEI </w:t>
          </w:r>
          <w:r>
            <w:rPr>
              <w:rFonts w:eastAsia="Times New Roman" w:cs="Times New Roman" w:ascii="Times New Roman" w:hAnsi="Times New Roman"/>
              <w:b/>
              <w:lang w:eastAsia="ro-RO"/>
            </w:rPr>
            <w:t>MARGHITA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,</w:t>
          </w:r>
        </w:p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JUD. </w:t>
          </w:r>
          <w:r>
            <w:rPr>
              <w:rFonts w:eastAsia="Times New Roman" w:cs="Times New Roman" w:ascii="Times New Roman" w:hAnsi="Times New Roman"/>
              <w:b/>
              <w:lang w:eastAsia="ro-RO"/>
            </w:rPr>
            <w:t>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7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7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LISTA STANDARDELOR APLICABIL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3" name="Picture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4" name="Picture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5" name="Picture 9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9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6" name="Picture 9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9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Anexa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ind w:left="1845" w:hanging="1561"/>
      </w:pPr>
      <w:rPr>
        <w:sz w:val="24"/>
        <w:i w:val="false"/>
        <w:b/>
        <w:szCs w:val="24"/>
        <w:iCs w:val="false"/>
        <w:bCs/>
      </w:rPr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4036"/>
        </w:tabs>
        <w:ind w:left="108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116"/>
        </w:tabs>
        <w:ind w:left="158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196"/>
        </w:tabs>
        <w:ind w:left="209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636"/>
        </w:tabs>
        <w:ind w:left="25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16"/>
        </w:tabs>
        <w:ind w:left="310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796"/>
        </w:tabs>
        <w:ind w:left="367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CharChar6">
    <w:name w:val=" Char Char6"/>
    <w:basedOn w:val="DefaultParagraphFont"/>
    <w:qFormat/>
    <w:rPr/>
  </w:style>
  <w:style w:type="character" w:styleId="ListStandardsChar">
    <w:name w:val="List - Standards Char"/>
    <w:qFormat/>
    <w:rPr>
      <w:rFonts w:ascii="Arial" w:hAnsi="Arial" w:eastAsia="Times New Roman" w:cs="Arial"/>
      <w:lang w:val="ro-RO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harChar10">
    <w:name w:val=" Char Char10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35">
    <w:name w:val="t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MS Mincho;MS Gothic" w:cs="Times New Roman"/>
      <w:sz w:val="24"/>
      <w:szCs w:val="24"/>
    </w:rPr>
  </w:style>
  <w:style w:type="paragraph" w:styleId="P29">
    <w:name w:val="p29"/>
    <w:basedOn w:val="Normal"/>
    <w:qFormat/>
    <w:pPr>
      <w:widowControl w:val="false"/>
      <w:tabs>
        <w:tab w:val="clear" w:pos="720"/>
        <w:tab w:val="left" w:pos="561" w:leader="none"/>
      </w:tabs>
      <w:autoSpaceDE w:val="false"/>
      <w:spacing w:lineRule="auto" w:line="240" w:before="0" w:after="0"/>
      <w:ind w:left="879" w:hanging="561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widowControl w:val="false"/>
      <w:tabs>
        <w:tab w:val="clear" w:pos="720"/>
        <w:tab w:val="left" w:pos="306" w:leader="none"/>
        <w:tab w:val="left" w:pos="765" w:leader="none"/>
      </w:tabs>
      <w:autoSpaceDE w:val="false"/>
      <w:spacing w:lineRule="auto" w:line="240" w:before="0" w:after="0"/>
      <w:ind w:left="1134" w:hanging="0"/>
    </w:pPr>
    <w:rPr>
      <w:rFonts w:ascii="Times New Roman" w:hAnsi="Times New Roman" w:eastAsia="MS Mincho;MS Gothic" w:cs="Times New Roman"/>
      <w:sz w:val="24"/>
      <w:szCs w:val="24"/>
    </w:rPr>
  </w:style>
  <w:style w:type="paragraph" w:styleId="P50">
    <w:name w:val="p50"/>
    <w:basedOn w:val="Normal"/>
    <w:qFormat/>
    <w:pPr>
      <w:widowControl w:val="false"/>
      <w:tabs>
        <w:tab w:val="clear" w:pos="720"/>
        <w:tab w:val="left" w:pos="697" w:leader="none"/>
      </w:tabs>
      <w:autoSpaceDE w:val="false"/>
      <w:spacing w:lineRule="auto" w:line="240" w:before="0" w:after="0"/>
      <w:ind w:left="743" w:hanging="697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widowControl w:val="false"/>
      <w:autoSpaceDE w:val="false"/>
      <w:spacing w:lineRule="auto" w:line="240" w:before="0" w:after="0"/>
      <w:ind w:firstLine="221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widowControl w:val="false"/>
      <w:autoSpaceDE w:val="false"/>
      <w:spacing w:lineRule="auto" w:line="240" w:before="0" w:after="0"/>
      <w:ind w:left="86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widowControl w:val="false"/>
      <w:tabs>
        <w:tab w:val="clear" w:pos="720"/>
        <w:tab w:val="left" w:pos="572" w:leader="none"/>
      </w:tabs>
      <w:autoSpaceDE w:val="false"/>
      <w:spacing w:lineRule="auto" w:line="240" w:before="0" w:after="0"/>
      <w:ind w:left="1112" w:hanging="328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autoSpaceDE w:val="false"/>
      <w:spacing w:lineRule="auto" w:line="240" w:before="0" w:after="0"/>
      <w:ind w:left="879" w:hanging="561"/>
    </w:pPr>
    <w:rPr>
      <w:rFonts w:ascii="Times New Roman" w:hAnsi="Times New Roman" w:eastAsia="MS Mincho;MS Gothic" w:cs="Times New Roman"/>
      <w:sz w:val="24"/>
      <w:szCs w:val="24"/>
    </w:rPr>
  </w:style>
  <w:style w:type="paragraph" w:styleId="P60">
    <w:name w:val="p60"/>
    <w:basedOn w:val="Normal"/>
    <w:qFormat/>
    <w:pPr>
      <w:widowControl w:val="false"/>
      <w:tabs>
        <w:tab w:val="clear" w:pos="720"/>
        <w:tab w:val="left" w:pos="986" w:leader="none"/>
      </w:tabs>
      <w:autoSpaceDE w:val="false"/>
      <w:spacing w:lineRule="auto" w:line="240" w:before="0" w:after="0"/>
      <w:ind w:firstLine="986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widowControl w:val="false"/>
      <w:tabs>
        <w:tab w:val="clear" w:pos="720"/>
        <w:tab w:val="left" w:pos="924" w:leader="none"/>
      </w:tabs>
      <w:autoSpaceDE w:val="false"/>
      <w:spacing w:lineRule="auto" w:line="240" w:before="0" w:after="0"/>
      <w:ind w:firstLine="924"/>
    </w:pPr>
    <w:rPr>
      <w:rFonts w:ascii="Times New Roman" w:hAnsi="Times New Roman" w:eastAsia="Times New Roman" w:cs="Times New Roman"/>
      <w:sz w:val="24"/>
      <w:szCs w:val="24"/>
    </w:rPr>
  </w:style>
  <w:style w:type="paragraph" w:styleId="P36">
    <w:name w:val="p36"/>
    <w:basedOn w:val="Normal"/>
    <w:qFormat/>
    <w:pPr>
      <w:widowControl w:val="false"/>
      <w:tabs>
        <w:tab w:val="left" w:pos="720" w:leader="none"/>
        <w:tab w:val="left" w:pos="873" w:leader="none"/>
      </w:tabs>
      <w:autoSpaceDE w:val="false"/>
      <w:spacing w:lineRule="auto" w:line="240" w:before="0" w:after="0"/>
      <w:ind w:left="873" w:hanging="153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widowControl w:val="false"/>
      <w:autoSpaceDE w:val="false"/>
      <w:spacing w:lineRule="auto" w:line="240" w:before="0" w:after="0"/>
      <w:ind w:left="1072" w:hanging="368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widowControl w:val="false"/>
      <w:autoSpaceDE w:val="false"/>
      <w:spacing w:lineRule="auto" w:line="240" w:before="0" w:after="0"/>
      <w:ind w:left="862" w:hanging="578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Page6">
    <w:name w:val="Title Page 6"/>
    <w:basedOn w:val="Normal"/>
    <w:qFormat/>
    <w:pPr>
      <w:tabs>
        <w:tab w:val="clear" w:pos="720"/>
        <w:tab w:val="left" w:pos="1843" w:leader="none"/>
        <w:tab w:val="left" w:pos="2268" w:leader="none"/>
      </w:tabs>
      <w:spacing w:lineRule="auto" w:line="240" w:before="120" w:after="60"/>
    </w:pPr>
    <w:rPr>
      <w:rFonts w:ascii="Arial Bold;Arial" w:hAnsi="Arial Bold;Arial" w:eastAsia="Times New Roman" w:cs="Arial Bold;Arial"/>
      <w:b/>
      <w:bCs/>
      <w:sz w:val="20"/>
      <w:szCs w:val="20"/>
      <w:lang w:val="en-GB"/>
    </w:rPr>
  </w:style>
  <w:style w:type="paragraph" w:styleId="P6">
    <w:name w:val="p6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uto" w:line="240" w:before="0" w:after="0"/>
    </w:pPr>
    <w:rPr>
      <w:rFonts w:ascii="Times New Roman" w:hAnsi="Times New Roman" w:eastAsia="MS Mincho;MS Gothic" w:cs="Times New Roman"/>
      <w:sz w:val="24"/>
      <w:szCs w:val="24"/>
    </w:rPr>
  </w:style>
  <w:style w:type="paragraph" w:styleId="P68">
    <w:name w:val="p68"/>
    <w:basedOn w:val="Normal"/>
    <w:qFormat/>
    <w:pPr>
      <w:widowControl w:val="false"/>
      <w:tabs>
        <w:tab w:val="clear" w:pos="720"/>
        <w:tab w:val="left" w:pos="368" w:leader="none"/>
      </w:tabs>
      <w:autoSpaceDE w:val="false"/>
      <w:spacing w:lineRule="auto" w:line="240" w:before="0" w:after="0"/>
      <w:ind w:left="1072" w:hanging="36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31">
    <w:name w:val="p31"/>
    <w:basedOn w:val="Normal"/>
    <w:qFormat/>
    <w:pPr>
      <w:widowControl w:val="false"/>
      <w:tabs>
        <w:tab w:val="clear" w:pos="720"/>
        <w:tab w:val="left" w:pos="873" w:leader="none"/>
      </w:tabs>
      <w:autoSpaceDE w:val="false"/>
      <w:spacing w:lineRule="auto" w:line="24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44">
    <w:name w:val="p44"/>
    <w:basedOn w:val="Normal"/>
    <w:qFormat/>
    <w:pPr>
      <w:widowControl w:val="false"/>
      <w:tabs>
        <w:tab w:val="clear" w:pos="720"/>
        <w:tab w:val="left" w:pos="612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38">
    <w:name w:val="p38"/>
    <w:basedOn w:val="Normal"/>
    <w:qFormat/>
    <w:pPr>
      <w:widowControl w:val="false"/>
      <w:tabs>
        <w:tab w:val="clear" w:pos="720"/>
        <w:tab w:val="left" w:pos="578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40">
    <w:name w:val="p40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31">
    <w:name w:val="t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MS Mincho;MS Gothic" w:cs="Times New Roman"/>
      <w:sz w:val="24"/>
      <w:szCs w:val="24"/>
    </w:rPr>
  </w:style>
  <w:style w:type="paragraph" w:styleId="P9">
    <w:name w:val="p9"/>
    <w:basedOn w:val="Normal"/>
    <w:qFormat/>
    <w:pPr>
      <w:widowControl w:val="false"/>
      <w:autoSpaceDE w:val="false"/>
      <w:spacing w:lineRule="auto" w:line="240" w:before="0" w:after="0"/>
      <w:ind w:left="1242" w:hanging="0"/>
    </w:pPr>
    <w:rPr>
      <w:rFonts w:ascii="Times New Roman" w:hAnsi="Times New Roman" w:eastAsia="MS Mincho;MS Gothic" w:cs="Times New Roman"/>
      <w:sz w:val="24"/>
      <w:szCs w:val="24"/>
    </w:rPr>
  </w:style>
  <w:style w:type="paragraph" w:styleId="P69">
    <w:name w:val="p69"/>
    <w:basedOn w:val="Normal"/>
    <w:qFormat/>
    <w:pPr>
      <w:widowControl w:val="false"/>
      <w:tabs>
        <w:tab w:val="clear" w:pos="720"/>
        <w:tab w:val="left" w:pos="946" w:leader="none"/>
        <w:tab w:val="left" w:pos="1009" w:leader="none"/>
      </w:tabs>
      <w:autoSpaceDE w:val="false"/>
      <w:spacing w:lineRule="auto" w:line="240" w:before="0" w:after="0"/>
      <w:ind w:left="1009" w:hanging="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45">
    <w:name w:val="p45"/>
    <w:basedOn w:val="Normal"/>
    <w:qFormat/>
    <w:pPr>
      <w:widowControl w:val="false"/>
      <w:tabs>
        <w:tab w:val="clear" w:pos="720"/>
        <w:tab w:val="left" w:pos="578" w:leader="none"/>
      </w:tabs>
      <w:autoSpaceDE w:val="false"/>
      <w:spacing w:lineRule="auto" w:line="240" w:before="0" w:after="0"/>
      <w:ind w:left="862" w:hanging="5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widowControl w:val="false"/>
      <w:tabs>
        <w:tab w:val="clear" w:pos="720"/>
        <w:tab w:val="left" w:pos="578" w:leader="none"/>
      </w:tabs>
      <w:autoSpaceDE w:val="false"/>
      <w:spacing w:lineRule="auto" w:line="240" w:before="0" w:after="0"/>
      <w:ind w:left="862" w:hanging="578"/>
    </w:pPr>
    <w:rPr>
      <w:rFonts w:ascii="Times New Roman" w:hAnsi="Times New Roman" w:eastAsia="Times New Roman" w:cs="Times New Roman"/>
      <w:sz w:val="24"/>
      <w:szCs w:val="24"/>
    </w:rPr>
  </w:style>
  <w:style w:type="paragraph" w:styleId="P43">
    <w:name w:val="p43"/>
    <w:basedOn w:val="Normal"/>
    <w:qFormat/>
    <w:pPr>
      <w:widowControl w:val="false"/>
      <w:tabs>
        <w:tab w:val="left" w:pos="720" w:leader="none"/>
        <w:tab w:val="left" w:pos="924" w:leader="none"/>
      </w:tabs>
      <w:autoSpaceDE w:val="false"/>
      <w:spacing w:lineRule="auto" w:line="240" w:before="0" w:after="0"/>
      <w:ind w:left="924" w:hanging="2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32">
    <w:name w:val="t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MS Mincho;MS Gothic" w:cs="Times New Roman"/>
      <w:sz w:val="24"/>
      <w:szCs w:val="24"/>
    </w:rPr>
  </w:style>
  <w:style w:type="paragraph" w:styleId="P22">
    <w:name w:val="p22"/>
    <w:basedOn w:val="Normal"/>
    <w:qFormat/>
    <w:pPr>
      <w:widowControl w:val="false"/>
      <w:tabs>
        <w:tab w:val="clear" w:pos="720"/>
        <w:tab w:val="left" w:pos="527" w:leader="none"/>
      </w:tabs>
      <w:autoSpaceDE w:val="false"/>
      <w:spacing w:lineRule="auto" w:line="240" w:before="0" w:after="0"/>
      <w:ind w:left="913" w:hanging="527"/>
    </w:pPr>
    <w:rPr>
      <w:rFonts w:ascii="Times New Roman" w:hAnsi="Times New Roman" w:eastAsia="MS Mincho;MS Gothic" w:cs="Times New Roman"/>
      <w:sz w:val="24"/>
      <w:szCs w:val="24"/>
    </w:rPr>
  </w:style>
  <w:style w:type="paragraph" w:styleId="T54">
    <w:name w:val="t5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MS Mincho;MS Gothic" w:cs="Times New Roman"/>
      <w:sz w:val="24"/>
      <w:szCs w:val="24"/>
    </w:rPr>
  </w:style>
  <w:style w:type="paragraph" w:styleId="P25">
    <w:name w:val="p25"/>
    <w:basedOn w:val="Normal"/>
    <w:qFormat/>
    <w:pPr>
      <w:widowControl w:val="false"/>
      <w:tabs>
        <w:tab w:val="clear" w:pos="720"/>
        <w:tab w:val="left" w:pos="754" w:leader="none"/>
        <w:tab w:val="left" w:pos="946" w:leader="none"/>
      </w:tabs>
      <w:autoSpaceDE w:val="false"/>
      <w:spacing w:lineRule="auto" w:line="240" w:before="0" w:after="0"/>
      <w:ind w:left="946" w:hanging="192"/>
    </w:pPr>
    <w:rPr>
      <w:rFonts w:ascii="Times New Roman" w:hAnsi="Times New Roman" w:eastAsia="Times New Roman" w:cs="Times New Roman"/>
      <w:sz w:val="24"/>
      <w:szCs w:val="24"/>
    </w:rPr>
  </w:style>
  <w:style w:type="paragraph" w:styleId="ListStandards">
    <w:name w:val="List - Standards"/>
    <w:basedOn w:val="Normal"/>
    <w:qFormat/>
    <w:pPr>
      <w:tabs>
        <w:tab w:val="clear" w:pos="720"/>
        <w:tab w:val="left" w:pos="3402" w:leader="none"/>
      </w:tabs>
      <w:spacing w:lineRule="auto" w:line="240" w:before="120" w:after="0"/>
      <w:ind w:left="3402" w:hanging="3402"/>
      <w:jc w:val="both"/>
    </w:pPr>
    <w:rPr>
      <w:rFonts w:ascii="Arial" w:hAnsi="Arial" w:eastAsia="Times New Roman" w:cs="Arial"/>
      <w:sz w:val="20"/>
      <w:szCs w:val="20"/>
      <w:lang w:val="ro-RO"/>
    </w:rPr>
  </w:style>
  <w:style w:type="paragraph" w:styleId="P24">
    <w:name w:val="p24"/>
    <w:basedOn w:val="Normal"/>
    <w:qFormat/>
    <w:pPr>
      <w:widowControl w:val="false"/>
      <w:autoSpaceDE w:val="false"/>
      <w:spacing w:lineRule="auto" w:line="240" w:before="0" w:after="0"/>
      <w:ind w:left="1140" w:hanging="300"/>
    </w:pPr>
    <w:rPr>
      <w:rFonts w:ascii="Times New Roman" w:hAnsi="Times New Roman" w:eastAsia="MS Mincho;MS Gothic" w:cs="Times New Roman"/>
      <w:sz w:val="24"/>
      <w:szCs w:val="24"/>
    </w:rPr>
  </w:style>
  <w:style w:type="paragraph" w:styleId="P32">
    <w:name w:val="p32"/>
    <w:basedOn w:val="Normal"/>
    <w:qFormat/>
    <w:pPr>
      <w:widowControl w:val="false"/>
      <w:tabs>
        <w:tab w:val="left" w:pos="720" w:leader="none"/>
        <w:tab w:val="left" w:pos="924" w:leader="none"/>
      </w:tabs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P56">
    <w:name w:val="p56"/>
    <w:basedOn w:val="Normal"/>
    <w:qFormat/>
    <w:pPr>
      <w:widowControl w:val="false"/>
      <w:tabs>
        <w:tab w:val="clear" w:pos="720"/>
        <w:tab w:val="left" w:pos="589" w:leader="none"/>
      </w:tabs>
      <w:autoSpaceDE w:val="false"/>
      <w:spacing w:lineRule="auto" w:line="240" w:before="0" w:after="0"/>
    </w:pPr>
    <w:rPr>
      <w:rFonts w:ascii="Times New Roman" w:hAnsi="Times New Roman" w:eastAsia="MS Mincho;MS Gothic" w:cs="Times New Roman"/>
      <w:sz w:val="24"/>
      <w:szCs w:val="24"/>
    </w:rPr>
  </w:style>
  <w:style w:type="paragraph" w:styleId="P26">
    <w:name w:val="p26"/>
    <w:basedOn w:val="Normal"/>
    <w:qFormat/>
    <w:pPr>
      <w:widowControl w:val="false"/>
      <w:tabs>
        <w:tab w:val="clear" w:pos="720"/>
        <w:tab w:val="left" w:pos="238" w:leader="none"/>
      </w:tabs>
      <w:autoSpaceDE w:val="false"/>
      <w:spacing w:lineRule="auto" w:line="240" w:before="0" w:after="0"/>
      <w:ind w:left="1202" w:hanging="238"/>
    </w:pPr>
    <w:rPr>
      <w:rFonts w:ascii="Times New Roman" w:hAnsi="Times New Roman" w:eastAsia="Times New Roman" w:cs="Times New Roman"/>
      <w:sz w:val="24"/>
      <w:szCs w:val="24"/>
    </w:rPr>
  </w:style>
  <w:style w:type="paragraph" w:styleId="StyleCaptionBeschriftungCharBeschriftungChar1CharBeschriftun">
    <w:name w:val="Style CaptionBeschriftung CharBeschriftung Char1 CharBeschriftun..."/>
    <w:basedOn w:val="Caption"/>
    <w:qFormat/>
    <w:pPr>
      <w:numPr>
        <w:ilvl w:val="0"/>
        <w:numId w:val="2"/>
      </w:numPr>
      <w:tabs>
        <w:tab w:val="clear" w:pos="720"/>
        <w:tab w:val="left" w:pos="360" w:leader="none"/>
        <w:tab w:val="left" w:pos="851" w:leader="none"/>
        <w:tab w:val="left" w:pos="1418" w:leader="none"/>
      </w:tabs>
      <w:spacing w:lineRule="auto" w:line="240" w:before="120" w:after="0"/>
      <w:ind w:left="1080" w:hanging="360"/>
    </w:pPr>
    <w:rPr>
      <w:rFonts w:ascii="Arial Bold;Arial" w:hAnsi="Arial Bold;Arial" w:eastAsia="Times New Roman" w:cs="Arial Bold;Arial"/>
      <w:sz w:val="32"/>
      <w:szCs w:val="32"/>
      <w:lang w:val="en-GB"/>
    </w:rPr>
  </w:style>
  <w:style w:type="paragraph" w:styleId="P33">
    <w:name w:val="p33"/>
    <w:basedOn w:val="Normal"/>
    <w:qFormat/>
    <w:pPr>
      <w:widowControl w:val="false"/>
      <w:tabs>
        <w:tab w:val="clear" w:pos="720"/>
        <w:tab w:val="left" w:pos="1621" w:leader="none"/>
      </w:tabs>
      <w:autoSpaceDE w:val="false"/>
      <w:spacing w:lineRule="auto" w:line="240" w:before="0" w:after="0"/>
      <w:ind w:left="18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41">
    <w:name w:val="p41"/>
    <w:basedOn w:val="Normal"/>
    <w:qFormat/>
    <w:pPr>
      <w:widowControl w:val="false"/>
      <w:tabs>
        <w:tab w:val="clear" w:pos="720"/>
        <w:tab w:val="left" w:pos="572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34">
    <w:name w:val="p34"/>
    <w:basedOn w:val="Normal"/>
    <w:qFormat/>
    <w:pPr>
      <w:widowControl w:val="false"/>
      <w:tabs>
        <w:tab w:val="clear" w:pos="720"/>
        <w:tab w:val="left" w:pos="873" w:leader="none"/>
      </w:tabs>
      <w:autoSpaceDE w:val="false"/>
      <w:spacing w:lineRule="auto" w:line="240" w:before="0" w:after="0"/>
      <w:ind w:firstLine="873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27">
    <w:name w:val="p27"/>
    <w:basedOn w:val="Normal"/>
    <w:qFormat/>
    <w:pPr>
      <w:widowControl w:val="false"/>
      <w:tabs>
        <w:tab w:val="clear" w:pos="720"/>
        <w:tab w:val="left" w:pos="198" w:leader="none"/>
        <w:tab w:val="left" w:pos="459" w:leader="none"/>
      </w:tabs>
      <w:autoSpaceDE w:val="false"/>
      <w:spacing w:lineRule="auto" w:line="240" w:before="0" w:after="0"/>
      <w:ind w:left="1242" w:hanging="0"/>
    </w:pPr>
    <w:rPr>
      <w:rFonts w:ascii="Times New Roman" w:hAnsi="Times New Roman" w:eastAsia="MS Mincho;MS Gothic" w:cs="Times New Roman"/>
      <w:sz w:val="24"/>
      <w:szCs w:val="24"/>
    </w:rPr>
  </w:style>
  <w:style w:type="paragraph" w:styleId="P42">
    <w:name w:val="p42"/>
    <w:basedOn w:val="Normal"/>
    <w:qFormat/>
    <w:pPr>
      <w:widowControl w:val="false"/>
      <w:tabs>
        <w:tab w:val="clear" w:pos="720"/>
        <w:tab w:val="left" w:pos="754" w:leader="none"/>
        <w:tab w:val="left" w:pos="946" w:leader="none"/>
      </w:tabs>
      <w:autoSpaceDE w:val="false"/>
      <w:spacing w:lineRule="auto" w:line="240" w:before="0" w:after="0"/>
      <w:ind w:left="946" w:hanging="1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MS Mincho;MS Gothic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24:00Z</dcterms:created>
  <dc:creator>Calculator_2</dc:creator>
  <dc:description/>
  <cp:keywords/>
  <dc:language>en-US</dc:language>
  <cp:lastModifiedBy>Windows User</cp:lastModifiedBy>
  <cp:lastPrinted>2018-07-03T15:52:00Z</cp:lastPrinted>
  <dcterms:modified xsi:type="dcterms:W3CDTF">2018-07-03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